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ВОД: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5707"/>
      </w:tblGrid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окторске академске студије страних филологија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установе са којом се организује заједнички студијски програм (ако у реализацији учествује више установа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овно-научно/образовно-уметничко поље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Друштвено-хуманистичке науке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 или уметничка област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180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зив дипломе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Доктор филолошких наука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студиј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3 године, 6 семестара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2015.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Акредитов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број на овом студијском програму 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12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претходно 20)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анирани број студената који ће се уписати на  прву  годину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(укупан број прва 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  <w:lang w:val="sr-CS"/>
              </w:rPr>
              <w:t>3)  овог студијског програм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Latn-RS"/>
              </w:rPr>
            </w:pPr>
            <w:r>
              <w:rPr>
                <w:lang w:val="sr-Latn-RS"/>
              </w:rPr>
              <w:t>12 (36)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зик на коме се изводи студијски програм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српски (у зависности од предмета и енглески, француски, руски и немачки као други)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када је програм акредитован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RS"/>
              </w:rPr>
            </w:pPr>
            <w:r>
              <w:rPr>
                <w:lang w:val="sr-RS"/>
              </w:rPr>
              <w:t>2015.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Web адреса на којој се налазе подаци о студијском програм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sr-Latn-RS"/>
              </w:rPr>
            </w:pPr>
            <w:r>
              <w:rPr>
                <w:lang w:val="sr-Latn-RS"/>
              </w:rPr>
              <w:t>www.filfak.ni.ac.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Stamenkovic</cp:lastModifiedBy>
  <cp:lastPrinted>2008-06-10T13:57:00Z</cp:lastPrinted>
  <dcterms:modified xsi:type="dcterms:W3CDTF">2020-12-09T21:49:00Z</dcterms:modified>
  <cp:revision>32</cp:revision>
  <dc:subject/>
  <dc:title/>
</cp:coreProperties>
</file>